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992" w:right="23" w:firstLine="424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oprogramowania komputerowego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w Częstochowie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jc w:val="both"/>
        <w:rPr/>
      </w:pPr>
      <w:r>
        <w:rPr>
          <w:rFonts w:cs="Tahoma" w:ascii="Tahoma" w:hAnsi="Tahoma"/>
          <w:b/>
        </w:rPr>
        <w:t xml:space="preserve">Dostawa oprogramowania specjalistycznego </w:t>
      </w:r>
      <w:r>
        <w:rPr>
          <w:rStyle w:val="Wyrnieniedelikatne"/>
          <w:rFonts w:cs="Tahoma" w:ascii="Tahoma" w:hAnsi="Tahoma"/>
          <w:i w:val="false"/>
        </w:rPr>
        <w:t>dla</w:t>
      </w:r>
      <w:r>
        <w:rPr>
          <w:rStyle w:val="Wyrnieniedelikatne"/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Instytutu Chemii, Ochrony Środowiska </w:t>
        <w:br/>
        <w:t>i Biotechnologii Wydziału Matematyczno – Przyrodniczego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84" w:hanging="0"/>
        <w:rPr/>
      </w:pPr>
      <w:r>
        <w:rPr>
          <w:rFonts w:cs="Tahoma" w:ascii="Tahoma" w:hAnsi="Tahoma"/>
        </w:rPr>
        <w:t>Nazwa oprogramowania / wersja: ……………………………….………………………………………………………</w:t>
      </w:r>
      <w:r>
        <w:rPr/>
        <w:t>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a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specjalisty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Pakiet programów umożliwiający minimum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tworzenie grafiki chemicznej i biologiczne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generowanie nazw na postawie wzorów strukturalny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rozdzielanie i oznaczanie plików CNM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ekwencjonowanie aminokwasów i D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arzędzie do opisu TL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analiza stechiometrycz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oczyszczanie wzorów strukturalnyc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izualizacja białek z wykorzystaniem OpenGL oraz okularów 3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a mechaniki molekularnej (MM) oraz metod ab initio za pośrednictwem MOPAC, Jaguar, GAMESS, Gaussia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Zbieranie i przechowywanie danych w relacyjnych bazach dających możliwość wyszukiwania po zapytaniach strukturalnych . Bazy danych lokalne oraz sieciowe (preferowana baza danych Oracl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Korelowanie danych biologicznych i chemicznych, tworzenie graficznej reprezentacji danych uzyskanych z baz danych (m.in. ChemBioFinder) oraz zaawansowana analiza statycz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żliwość przechowywania i przeszukiwania baz danych chemicznych i biologicznych, możliwość przypisywania kodów kreskowych do rekord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..………………………………………….</w:t>
      </w:r>
    </w:p>
    <w:p>
      <w:pPr>
        <w:pStyle w:val="Normal"/>
        <w:ind w:left="4956" w:right="961" w:hanging="0"/>
        <w:rPr/>
      </w:pPr>
      <w:r>
        <w:rPr>
          <w:rFonts w:cs="Tahoma" w:ascii="Tahoma" w:hAnsi="Tahoma"/>
          <w:sz w:val="16"/>
          <w:szCs w:val="16"/>
        </w:rPr>
        <w:t>podpis (imię i nazwisko osoby(osób) uprawnionej(ych) do reprezentowania Wykonawcy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 xml:space="preserve">* wypełnia Wykonawc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9:00Z</dcterms:created>
  <dc:creator>Małgorzata Strąk</dc:creator>
  <dc:description/>
  <cp:keywords/>
  <dc:language>en-US</dc:language>
  <cp:lastModifiedBy>Małgorzata Strąk</cp:lastModifiedBy>
  <dcterms:modified xsi:type="dcterms:W3CDTF">2012-11-12T10:14:00Z</dcterms:modified>
  <cp:revision>5</cp:revision>
  <dc:subject/>
  <dc:title>Załącznik nr 4 </dc:title>
</cp:coreProperties>
</file>